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outh+Adults Hobby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3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0"/>
        <w:gridCol w:w="2721"/>
      </w:tblGrid>
      <w:tr>
        <w:trPr/>
        <w:tc>
          <w:tcPr>
            <w:tcW w:w="53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ogdanov Maksym, Росія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Gordyy Dmytro, Черновцы</w:t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Kondratiev Maxim, Румунія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Manzhos Sergiy, Ternopil</w:t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Pokidko Yulia, Ternopil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Politanskaya Natali, Молдова</w:t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Skakun Natalia, Chernsvtsi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3"/>
        <w:gridCol w:w="717"/>
        <w:gridCol w:w="1986"/>
        <w:gridCol w:w="1980"/>
        <w:gridCol w:w="1430"/>
        <w:gridCol w:w="1043"/>
        <w:gridCol w:w="1700"/>
      </w:tblGrid>
      <w:tr>
        <w:trPr>
          <w:tblHeader w:val="true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іль Олег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жик Катерина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рмілін Михайло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юк Іванна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dyy Dmytro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ымив Юри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ш Василиса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родчаны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азия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йко Оксана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тоус Святослав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а Лілія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3 3 4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4 4 3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3 2 4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4 4 3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3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2 3 4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4 4 3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3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3 4 4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4 3 3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1:00Z</dcterms:created>
  <dc:creator>Dell</dc:creator>
  <dc:description/>
  <cp:keywords/>
  <dc:language>en-US</dc:language>
  <cp:lastModifiedBy>Dell</cp:lastModifiedBy>
  <dcterms:modified xsi:type="dcterms:W3CDTF">2013-03-04T11:43:00Z</dcterms:modified>
  <cp:revision>3</cp:revision>
  <dc:subject/>
  <dc:title>Протокол - BUKOVYNA CUP 2013 - Youth+Adults Hobby - Стандарт</dc:title>
</cp:coreProperties>
</file>